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azwa: Film i nowe media w przestrzeni edukacyjnej/Film and new media in the educational space (w języku ang.)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FINM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trzec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szós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rzekazanie wiedzy na temat roli mechanizmów rządzących przestrzenią multimedialną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ształtowanie umiejętności krytycznego odbioru treści multimedialnych, w szczególności filmow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 xml:space="preserve">Zapoznanie z pozytywnym oraz negatywnym wpływem przekazów filmowych oraz z zakresu nowych mediów na człowieka, w szczególności dzieci </w:t>
        <w:br/>
        <w:t xml:space="preserve">i młodzież. 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e źródłami anglojęzycznymi poświęconymi tematyce filmów, odbioru projektów filmowych oraz filmoterapii.</w:t>
      </w:r>
    </w:p>
    <w:p>
      <w:pPr>
        <w:pStyle w:val="Normal"/>
        <w:widowControl w:val="false"/>
        <w:numPr>
          <w:ilvl w:val="0"/>
          <w:numId w:val="4"/>
        </w:numPr>
        <w:rPr>
          <w:bCs/>
          <w:color w:val="000000"/>
          <w:sz w:val="20"/>
          <w:szCs w:val="20"/>
          <w:shd w:fill="FFFFFF" w:val="clear"/>
        </w:rPr>
      </w:pPr>
      <w:r>
        <w:rPr>
          <w:bCs/>
          <w:color w:val="000000"/>
          <w:sz w:val="20"/>
          <w:szCs w:val="20"/>
          <w:shd w:fill="FFFFFF" w:val="clear"/>
        </w:rPr>
        <w:t xml:space="preserve">Podnoszenie poziomu komunikacji w języku angielskim w zakresie pedagogiki, ze szczególnym uwzględnieniem kwestii związanych z problematyką filmową oraz nowych mediów.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dent posiada podstawową wiedzę z zakresu historii </w:t>
        <w:br/>
        <w:t>i społeczeństwa z poziomu szkoły ponadpodstawowej (liceum lub techniku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posiada umiejętności swobodnego wypowiadania się na tematy związane z ogólną wiedzą o regionie, Polsce i świe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posiada podstawowe informacje z zakresu technologii informacyjnych, jak również elementarna wiedza na temat filmografii.</w:t>
      </w:r>
    </w:p>
    <w:p>
      <w:pPr>
        <w:pStyle w:val="Normal"/>
        <w:rPr/>
      </w:pPr>
      <w:r>
        <w:rPr>
          <w:sz w:val="20"/>
          <w:szCs w:val="20"/>
        </w:rPr>
        <w:t xml:space="preserve">Student posiada podstawową wiedzę na temat wpływu projektów filmowych na odbiorc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1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Ma uporządkowaną i podbudowaną teoretycznie wiedzę obejmującą kluczowe zagadnienia dotyczące innowacji pedagogicznych z zakresu zagadnień związanych z filmem w edukacji </w:t>
              <w:br/>
              <w:t>oraz ich roli w obszarze wychowania przedszkolnego i edukacji wczesnoszkolnej, inspirujących do planowania i organizacji własnej p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Ma pogłębioną i uporządkowaną wiedzę 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Potrafi obserwować sytuacje i zdarzenia pedagogiczne, analizować je z wykorzystaniem wiedzy pedagogiczno-psychologicznej, formułować i rozwiązywać złożone i nietypowe problemy oraz innowacyjnie wykonywać zadania w warunkach nie w pełni przewidywalnych, z wykorzystaniem materiałów film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U01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Jest gotów do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rozpoznawania specyfiki środowiska lokalnego i regionalnego, w tym przestrzeni medialno-filmowej oraz ich wpływu na funkcjonowanie dzieci lub uczniów, a także podejmowania współpracy na rzecz dobra dzieci lub uczniów i tych środowisk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8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szós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</w:t>
              <w:br/>
              <w:t>i higieny pracy 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m i nowe media oraz ich powszechność i znaczenie w życiu </w:t>
              <w:br/>
              <w:t xml:space="preserve">i rozwoju człowiek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 projektów film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Funkcjonowanie filmów i nowych mediów w przestrzeni edukacyj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treści filmowych i z zakresu nowych mediów </w:t>
              <w:br/>
              <w:t xml:space="preserve">na kompetencje komunikacyjne odbiorc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treści filmowych i z zakresu nowych mediów </w:t>
              <w:br/>
              <w:t>na kompetencje społeczne odbiorc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Odbiór treści filmowych i z zakresu nowych mediów a relacje w rodzinie i gronie rówieśnik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oterap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dobrych praktyk w zakresie wykorzystywania filmów oraz nowych mediów w procesie dydak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dobrych praktyk w zakresie wykorzystywania filmów oraz nowych mediów w procesie terapeutycznym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własnego projektu filmowego dla celów edukacyjnych lub terapeutycznych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/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szós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Bogunia-Borowska M. (red.), Dziecko w świecie mediów i konsumpcji, Kraków 2006. </w:t>
      </w:r>
    </w:p>
    <w:p>
      <w:pPr>
        <w:pStyle w:val="NormalWeb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Fiołek-Lubińska B., Film, telewizja i komputery w edukacji humanistycznej, Kraków 2004. </w:t>
      </w:r>
    </w:p>
    <w:p>
      <w:pPr>
        <w:pStyle w:val="NormalWeb"/>
        <w:rPr/>
      </w:pPr>
      <w:r>
        <w:rPr>
          <w:sz w:val="20"/>
          <w:szCs w:val="20"/>
          <w:lang w:eastAsia="en-US"/>
        </w:rPr>
        <w:t>Frania M., Nowe media, technologie i trendy w edukacji: w kierunku mobilności i kształcenia hybrydowego, Kraków 2017.</w:t>
      </w:r>
    </w:p>
    <w:p>
      <w:pPr>
        <w:pStyle w:val="NormalWeb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Izdebska J., Sosnowski T. (red),  Dziecko i media elektroniczne - nowy wymiar dzieciństwa. Cz.1, Telewizja i inne mass media w życiu dziecka - wyzwaniem dla edukacji medialnej, Białystok 2005. </w:t>
      </w:r>
    </w:p>
    <w:p>
      <w:pPr>
        <w:pStyle w:val="NormalWeb"/>
        <w:rPr/>
      </w:pPr>
      <w:r>
        <w:rPr>
          <w:sz w:val="20"/>
          <w:szCs w:val="20"/>
          <w:lang w:val="en-US" w:eastAsia="en-US"/>
        </w:rPr>
        <w:t xml:space="preserve">Mytnik-Daniluk J., Film therapy – the creative use of film art in practice &gt;&gt;Studia de Cultura&lt;&lt; 11(4) 2019, s. 48-62. </w:t>
      </w:r>
      <w:r>
        <w:rPr>
          <w:sz w:val="20"/>
          <w:szCs w:val="20"/>
          <w:lang w:eastAsia="en-US"/>
        </w:rPr>
        <w:t>Artykuł dostępny w Internecie: https://rep.up.krakow.pl/xmlui/bitstream/handle/11716/9555/AF291--04--Film-therapy--Mytnik-Daniuk.pdf?sequence=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Pruszczyński R., Film w szkole. Nie tylko na lekcji wychowawczej, artykuł opublikowany w Internecie 14.01.2022 i tamże dostępny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/>
      </w:pPr>
      <w:r>
        <w:rPr>
          <w:rStyle w:val="InternetLink"/>
          <w:color w:val="000000"/>
          <w:sz w:val="20"/>
          <w:szCs w:val="20"/>
          <w:u w:val="none"/>
          <w:lang w:eastAsia="en-US"/>
        </w:rPr>
        <w:t>https://globalna.ceo.org.pl/material/film-w-szkole-nie-tylko-na-lekcji-wychowawczej/</w:t>
      </w:r>
      <w:r>
        <w:rPr>
          <w:sz w:val="20"/>
          <w:szCs w:val="20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armuz-Warmuzińska E., Filmoterapia w edukacji i terapii dzieci i młodzieży szkolnej oraz dorosłych : scenariusze zajęć z wykorzystaniem filmów, Warszawa 2013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rFonts w:cs="Verdana"/>
          <w:sz w:val="20"/>
          <w:szCs w:val="20"/>
          <w:lang w:eastAsia="en-US"/>
        </w:rPr>
      </w:pPr>
      <w:r>
        <w:rPr>
          <w:rFonts w:cs="Verdana"/>
          <w:sz w:val="20"/>
          <w:szCs w:val="20"/>
          <w:lang w:eastAsia="en-US"/>
        </w:rPr>
        <w:t>Wybrane projekty filmowe zaczerpnięte ze strony internetowej   ninateka.pl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7"/>
        <w:gridCol w:w="457"/>
        <w:gridCol w:w="557"/>
        <w:gridCol w:w="564"/>
        <w:gridCol w:w="564"/>
        <w:gridCol w:w="684"/>
        <w:gridCol w:w="624"/>
        <w:gridCol w:w="672"/>
        <w:gridCol w:w="684"/>
      </w:tblGrid>
      <w:tr>
        <w:trPr>
          <w:trHeight w:val="60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20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opisu czterech ćwiczeń dla uczniów / podopiecznych pomagających w kształtowaniu właściwych postaw językowych w rodzinie i w szkole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szós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literatury poświęconej wpływowi filmu na psychikę i zachowania młodego człowieka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czterech ćwiczeń adresowanych do uczniów / podopiecznych, wykorzystujących film lub treści zaczerpnięte z nowych mediów w aspekcie dydaktycznym lub wychowawczym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szós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Student uzyskuje zaliczenie z wykładu poprzez przygotowanie czterech ćwiczeń dla uczniów / podopiecznych pomagających w kształtowaniu właściwych postaw językowych w rodzinie i w szkol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merytoryczna wartość ćwiczeń – inwencja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ziom opracowania językowego zagadnień (w języku obcym)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rzystanie źródeł w ramach inspiracji (0-2 punktów)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6:02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8T1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